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tab/>
      </w: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ИЛИМ-ГОР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-26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лим-Г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-26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лим-Г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Порядок формирования кадрового резерва для замещения вакантных должностей муниципальной службы в органах местного самоуправления Илим-Горского сельсовета Неверкинского района Пензенской области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Илим-Гор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Илим-Горского сельсовета Неверкин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рядок </w:t>
      </w:r>
      <w:r>
        <w:rPr>
          <w:color w:val="000000"/>
          <w:sz w:val="28"/>
          <w:szCs w:val="28"/>
        </w:rPr>
        <w:t>формирования кадрового резерва для замещения вакантных должностей муниципальной службы в органах местного самоуправления Илим-Горского сельсовета Неверкинского района Пензенской области</w:t>
      </w:r>
      <w:r>
        <w:rPr>
          <w:sz w:val="28"/>
          <w:szCs w:val="28"/>
        </w:rPr>
        <w:t xml:space="preserve">, утвержденный решением Комитета местного самоуправления Илим-Горского сельсовета Неверкинского района Пензенской области от 06.04.2016 № 122-39-6 </w:t>
      </w:r>
      <w:r>
        <w:rPr>
          <w:bCs/>
          <w:sz w:val="28"/>
          <w:szCs w:val="28"/>
        </w:rPr>
        <w:t xml:space="preserve">изменение, </w:t>
      </w:r>
      <w:r>
        <w:rPr>
          <w:sz w:val="28"/>
          <w:szCs w:val="28"/>
          <w:lang w:eastAsia="en-US"/>
        </w:rPr>
        <w:t>изложив абзац второй подпункта 4 пункта 8 в следующей редакции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анное решение опубликовать в информационном бюллетене Илим-Горского сельсовета Неверкинского района Пензенской области «Илим-Горские вести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решения возложить на главу Илим-Го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Илим-Горского сель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ab/>
        <w:t>А.К. Симага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Hyperlink">
    <w:name w:val="hyperlink"/>
    <w:basedOn w:val="Style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55:00Z</dcterms:created>
  <dc:creator>BaranovSA</dc:creator>
  <dc:description/>
  <cp:keywords/>
  <dc:language>en-US</dc:language>
  <cp:lastModifiedBy>Илим</cp:lastModifiedBy>
  <cp:lastPrinted>2020-10-12T10:51:00Z</cp:lastPrinted>
  <dcterms:modified xsi:type="dcterms:W3CDTF">2020-10-12T12:14:00Z</dcterms:modified>
  <cp:revision>4</cp:revision>
  <dc:subject/>
  <dc:title>Образец</dc:title>
</cp:coreProperties>
</file>